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2022 № 39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199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4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4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4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4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4,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9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5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, от зем. Участка № 48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6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6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3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9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1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2022 № 39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7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4,7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1,3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6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1,3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4,7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04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86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6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2-12-19T10:52:00Z</cp:lastPrinted>
  <dcterms:modified xsi:type="dcterms:W3CDTF">2022-12-19T07:52:00Z</dcterms:modified>
  <cp:revision>69</cp:revision>
  <dc:subject/>
  <dc:title>КРАСНОДАРСКИЙ КРАЙ</dc:title>
</cp:coreProperties>
</file>